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</w:rPr>
        <w:t>Экспертное заключение № 16/Д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а проект решения Думы города «Об отмене решения Думы города Пыть-Яха от 27.05.2009 № 416 «Об утверждении Положения о порядке предоставления земельных участков на территории муниципального образования городской округ город Пыть-Ях»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г.Пыть-Ях                                                                                                  18 марта 2015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Счетно-контрольной палатой города  Пыть-Яха на основании ст. 8 Положения «О Счетно-контрольной палате города Пыть-Яха», утвержденного решением Думы города от 19.06.2012 № 162, проведена правовая экспертиза вышеуказанного проекта решения Думы города  на соответствие действующему законодательству.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Данный проект направлен в Думу города Пыть-Яха главой администрации города 11.02.2015 № 23-818. Счетно-контрольную палату  проект поступил 12.02.2015 вх.39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>В ходе проведения экспертизы изучены следующие нормативные правовые акты: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</w:rPr>
        <w:t>1.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2.Земельный кодекс Российской Федерации;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4.Кодекс Российской Федерации об административных правонарушениях;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5.Градостроительный кодекс Российской Федерации;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6.Гражданский кодекс Российской Федерации;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</w:rPr>
        <w:t>7.Федеральный закон от 23.06.2014 № 171-ФЗ «О внесении изменений в Земельный кодекс Российской Федерации и отдельные законодательные акты Российской Федерации»;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</w:rPr>
        <w:t>8.Федеральный закон  от 31.12.2014 № 499-ФЗ «О внесении изменений в Земельный кодекс Российской Федерации  и отдельные законодательные акты Российской Федерации»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7.Постановление Правительства РФ от 16.07.2009 № 582 «Основные принципы определения арендной платы при аренде земельных участков, находящихся в государственной или муниципальной собственности»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С момента принятия Думой города Пыть-Яха решения от 27.05.2009 № 416 «Об утверждении Положения о порядке предоставления земельных участков на территории муниципального образования городской округ город Пыть-Ях», в Земельный кодекс Российской Федерации и иные акты земельного законодательства внесены существенные изменения. 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</w:rPr>
        <w:t xml:space="preserve">   </w:t>
      </w:r>
      <w:r>
        <w:rPr>
          <w:b w:val="false"/>
          <w:sz w:val="26"/>
        </w:rPr>
        <w:t xml:space="preserve">Федеральным законом от 23.06.2014 № 171-ФЗ «О внесении изменений в Земельный кодекс Российской Федерации и отдельные законодательные акты Российской Федерации» уточняется понятие «земельный участок», устанавливается порядок образования земельных участков, виды и условия сделок с земельными участками, определяются особенности приобретения гражданами и юридическими лицами земельных участков, находящихся в государственной или муниципальной собственности на торгах и без проведения торгов, а также за плату и бесплатно. Указанным законом также определен порядок обмена земельного участка, находящегося в государственной или муниципальной собственности, на земельный участок, находящийся в частной собственности. (Глава </w:t>
      </w:r>
      <w:r>
        <w:rPr>
          <w:b w:val="false"/>
          <w:sz w:val="26"/>
          <w:lang w:val="en-US"/>
        </w:rPr>
        <w:t>V</w:t>
      </w:r>
      <w:r>
        <w:rPr>
          <w:b w:val="false"/>
          <w:sz w:val="26"/>
        </w:rPr>
        <w:t>.2.»Обмен земельного участка, находящегося в государственной или муниципальной собственности, на земельный участок, находящийся в частной собственности).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</w:rPr>
        <w:t xml:space="preserve">   </w:t>
      </w:r>
      <w:r>
        <w:rPr>
          <w:b w:val="false"/>
          <w:sz w:val="26"/>
        </w:rPr>
        <w:t xml:space="preserve">На основании указанного закона,  Гражданский кодекс Российской Федерации дополнен ст.239.1. регулирующий порядок </w:t>
      </w:r>
      <w:r>
        <w:rPr>
          <w:b w:val="false"/>
          <w:sz w:val="26"/>
          <w:szCs w:val="26"/>
        </w:rPr>
        <w:t>отчуждение объекта незавершенного строительства в связи с прекращением действия договора аренды земельного участка, находящегося в государственной или муниципальной собственности.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</w:t>
      </w:r>
      <w:r>
        <w:rPr>
          <w:b w:val="false"/>
          <w:sz w:val="26"/>
          <w:szCs w:val="26"/>
        </w:rPr>
        <w:t xml:space="preserve">Главой </w:t>
      </w:r>
      <w:r>
        <w:rPr>
          <w:b w:val="false"/>
          <w:sz w:val="26"/>
          <w:szCs w:val="26"/>
          <w:lang w:val="en-US"/>
        </w:rPr>
        <w:t>V</w:t>
      </w:r>
      <w:r>
        <w:rPr>
          <w:b w:val="false"/>
          <w:sz w:val="26"/>
          <w:szCs w:val="26"/>
        </w:rPr>
        <w:t xml:space="preserve">.3.Земельного кодекса РФ регулируется отношения в области  установления сервитутов, главой </w:t>
      </w:r>
      <w:r>
        <w:rPr>
          <w:b w:val="false"/>
          <w:sz w:val="26"/>
          <w:szCs w:val="26"/>
          <w:lang w:val="en-US"/>
        </w:rPr>
        <w:t>V</w:t>
      </w:r>
      <w:r>
        <w:rPr>
          <w:b w:val="false"/>
          <w:sz w:val="26"/>
          <w:szCs w:val="26"/>
        </w:rPr>
        <w:t>.4. определяется  порядок перераспределения земель и (или) земельных участков, находящихся в государственной или муниципальной собственности, между собой и таких земель (или) земельных участков, находящихся в частной собственности.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bCs w:val="false"/>
          <w:sz w:val="26"/>
        </w:rPr>
        <w:t xml:space="preserve">     </w:t>
      </w:r>
      <w:r>
        <w:rPr>
          <w:b w:val="false"/>
          <w:sz w:val="26"/>
        </w:rPr>
        <w:t>Федеральным законом  от 31.12.2014 № 499-ФЗ «О внесении изменений в Земельный кодекс Российской Федерации  и отдельные законодательные акты Российской Федерации»  Земельный кодекс Российской Федерации</w:t>
      </w:r>
      <w:r>
        <w:rPr>
          <w:b w:val="false"/>
          <w:sz w:val="26"/>
          <w:szCs w:val="26"/>
        </w:rPr>
        <w:t xml:space="preserve"> РФ   </w:t>
      </w:r>
      <w:r>
        <w:rPr>
          <w:b w:val="false"/>
          <w:sz w:val="26"/>
        </w:rPr>
        <w:t xml:space="preserve">дополнен  главой </w:t>
      </w:r>
      <w:r>
        <w:rPr>
          <w:b w:val="false"/>
          <w:sz w:val="26"/>
          <w:lang w:val="en-US"/>
        </w:rPr>
        <w:t>VII</w:t>
      </w:r>
      <w:r>
        <w:rPr>
          <w:b w:val="false"/>
          <w:sz w:val="26"/>
        </w:rPr>
        <w:t>.1 «Порядок изъятия земельных участков для государственных или муниципальных нужд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</w:rPr>
        <w:t xml:space="preserve">   </w:t>
      </w:r>
      <w:r>
        <w:rPr>
          <w:sz w:val="26"/>
        </w:rPr>
        <w:t xml:space="preserve">Согласно ст.49 Земельного кодекса РФ, </w:t>
      </w:r>
      <w:r>
        <w:rPr>
          <w:sz w:val="26"/>
          <w:szCs w:val="26"/>
        </w:rPr>
        <w:t>изъятие земельных участков для государственных или муниципальных нужд осуществляется в исключительных случаях по основаниям, определенными указанной статьей ЗК РФ. Статьей 56.8 Земельного кодекса РФ уточняется особенности определения размера возмещения вреда в связи с изъятием земельных участков для государственных или муниципальных нужд. За земельный участок, изымаемый для государственных или муниципальных нужд, его правообладателю предоставляется возмещение (слова «в том числе путем выкупа – исключены). При определении размера возмещения в него включаются рыночная стоимость земельного участка, право собственности, на который подлежит прекращению, или рыночная стоимость иных прав на земельный участок, подлежащих прекращению, и убытки, причиненные изъятием такого земельного участка, в том числе упущенная выгода. Изъятие недвижимости (земельного участка) осуществляется на основании соглашения об изъятии недвижимости для государственных или муниципальных нужд. Порядок заключения соглашения определен ст.56.10. Земельного кодекса РФ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Указанным законом установлен порядок предоставления жилого помещения по договору социального найма в связи с изъятием земельного участка, на котором расположено такое жилое помещение или расположен многоквартирный дом, в котором находится такое жилое помещение, для государственных или муниципальных нужд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Изменения, внесенные в Земельный кодекс РФ Федеральным законом от 23.06.2014 № 171-ФЗ «О внесении изменений в Земельный кодекс Российской Федерации и отдельные законодательные акты Российской Федерации», вступили в силу с 01 марта 2015 года, изменения, внесенные Федеральным законом от 31.12.2014 № 499-ФЗ «О внесении изменений в Земельный кодекс Российской Федерации  и отдельные законодательные акты Российской Федерации», вступают в силу с  01 апреля 2015 года.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Таким образом, сопоставительный анализ решения Думы города  от 27.05.2009 № 416 «Об утверждении Положения о порядке предоставления земельных участков на территории муниципального образования городской округ город Пыть-Ях» с изменениями, внесенными в Земельный кодекс Российской Федерации, показал  о несоответствии  его содержания  вышеизложенным положениям федерального законодательства. Данное обстоятельство также отмечено разработчиком  в пояснительной записке к проекту решения. «Об отмене решения Думы города Пыть-Яха от 27.05.2009 № 416 «Об утверждении Положения о порядке предоставления земельных участков на территории муниципального образования городской округ город Пыть-Ях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 xml:space="preserve">Порядок предоставления земельных участков, установленный в решение Думы города,  не соответствует  главе </w:t>
      </w:r>
      <w:r>
        <w:rPr>
          <w:sz w:val="26"/>
          <w:lang w:val="en-US"/>
        </w:rPr>
        <w:t>V</w:t>
      </w:r>
      <w:r>
        <w:rPr>
          <w:sz w:val="26"/>
        </w:rPr>
        <w:t>.1 Земельного кодекса «Предоставление земельных участков, находящихся в государственной или муниципальной собственности». Земельный кодекс РФ определяет особенности приобретения и предоставления гражданам и юридическим лицам земельных участков, находящихся в муниципальной собственности, на торгах и без проведения торгов, а также за плату и бесплатно.</w:t>
      </w:r>
    </w:p>
    <w:p>
      <w:pPr>
        <w:pStyle w:val="Normal"/>
        <w:jc w:val="both"/>
        <w:rPr>
          <w:sz w:val="26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 xml:space="preserve">Порядок установления  сервитутов, перераспределение земель, порядок обмена </w:t>
      </w:r>
      <w:r>
        <w:rPr>
          <w:sz w:val="26"/>
        </w:rPr>
        <w:t>земельного участка, находящегося в муниципальной собственности, на земельный участок, находящийся в частной собственности; порядок отчуждения объекта незавершенного строительства в связи с прекращением договора аренды земельного участка, находящегося в  муниципальной собственности и иные вопросы, являются новыми нормами Земельного кодекса РФ.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Изложенное свидетельствуют о том, что решение Думы от 27.05.2009 № 416 «Об утверждении Положения о порядке предоставления земельных участков на территории муниципального образования городской округ город Пыть-Яха» вступает  в противоречие с Земельным кодексом и отдельными законодательными актами Российской Федерации, регулирующими земельные отношения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Указанное обстоятельство является основанием для  признания   решения Думы  города Пыть-Яха утратившим силу.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Учитывая положения ст.11, ст. 39.2. Земельного кодекса РФ,  Счетно-контрольная палата рекомендует администрации города  разработать  соответствующие муниципальные правовые акты города Пыть-Яха в сфере  земельных отношений в пределах своей компетенции, установленных Земельным кодексом Российской Федерации.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По тексту проекта решения имеется следующее предложение: в наименовании проекта решения слова «Об отмене» заменить словами  «О признании утратившим силу», далее по тексту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На основании изложенного, Счетно-контрольная палата предлагает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Думе города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1.Утвердить проект решения «Об отмене решения Думы города Пыть-Яха от 27.05.2009 № 416 «Об утверждении Положения о порядке предоставления земельных участков на территории муниципального образования городской округ город Пыть-Ях» с учетом предложений Счетно-контрольной палаты города Пыть-Ях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Администрации города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80"/>
        <w:jc w:val="both"/>
        <w:rPr>
          <w:sz w:val="26"/>
        </w:rPr>
      </w:pPr>
      <w:r>
        <w:rPr>
          <w:sz w:val="26"/>
        </w:rPr>
        <w:t xml:space="preserve">1. Разработать  проекты муниципальных правовых актов  по управлению и распоряжению земельными участками, находящимися в муниципальной собственности городского округа город Пыть-Ях, с учетом полномочий органов местного самоуправления, установленных Земельным кодексом Российской Федерации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Инспектор СКП                                                       Ф.Г.Юнусов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4:28:00Z</dcterms:created>
  <dc:creator>Admin</dc:creator>
  <dc:description/>
  <cp:keywords/>
  <dc:language>en-US</dc:language>
  <cp:lastModifiedBy>Admin</cp:lastModifiedBy>
  <cp:lastPrinted>2015-03-18T16:27:00Z</cp:lastPrinted>
  <dcterms:modified xsi:type="dcterms:W3CDTF">2015-03-18T10:32:00Z</dcterms:modified>
  <cp:revision>42</cp:revision>
  <dc:subject/>
  <dc:title>Экспертное заключение № Х/Д</dc:title>
</cp:coreProperties>
</file>